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DRA-2025-68 -</w:t>
      </w:r>
      <w:r>
        <w:rPr/>
        <w:t xml:space="preserve"> </w:t>
      </w:r>
      <w:r>
        <w:rPr>
          <w:rFonts w:cs="Arial" w:ascii="Arial" w:hAnsi="Arial"/>
          <w:b/>
          <w:bCs/>
        </w:rPr>
        <w:t xml:space="preserve">ACCORD-CADRE FOURNITURE DE MOBILIERS DE BUREAU ET D’EQUIPEMENTS DIVERS ASSOCIES– Lot </w:t>
      </w:r>
      <w:r>
        <w:rPr>
          <w:rFonts w:cs="Arial" w:ascii="Arial" w:hAnsi="Arial"/>
          <w:b/>
          <w:bCs/>
          <w:highlight w:val="yellow"/>
        </w:rPr>
        <w:t>X</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546077169"/>
      <w:bookmarkStart w:id="4" w:name="__Fieldmark__0_154607716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546077169"/>
      <w:bookmarkStart w:id="6" w:name="__Fieldmark__1_154607716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546077169"/>
      <w:bookmarkStart w:id="8" w:name="__Fieldmark__2_154607716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546077169"/>
      <w:bookmarkStart w:id="10" w:name="__Fieldmark__3_154607716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546077169"/>
      <w:bookmarkStart w:id="12" w:name="__Fieldmark__4_154607716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546077169"/>
      <w:bookmarkStart w:id="14" w:name="__Fieldmark__5_154607716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546077169"/>
      <w:bookmarkStart w:id="16" w:name="__Fieldmark__6_154607716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546077169"/>
      <w:bookmarkStart w:id="18" w:name="__Fieldmark__7_154607716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546077169"/>
      <w:bookmarkStart w:id="20" w:name="__Fieldmark__8_154607716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546077169"/>
      <w:bookmarkStart w:id="22" w:name="__Fieldmark__9_154607716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546077169"/>
      <w:bookmarkStart w:id="24" w:name="__Fieldmark__10_154607716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546077169"/>
      <w:bookmarkStart w:id="26" w:name="__Fieldmark__11_154607716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DRA-2025-6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12-19T16:00:00Z</dcterms:modified>
  <cp:revision>28</cp:revision>
  <dc:subject/>
  <dc:title/>
</cp:coreProperties>
</file>